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left"/>
        <w:rPr>
          <w:b/>
          <w:b/>
        </w:rPr>
      </w:pPr>
      <w:r>
        <w:rPr/>
        <w:t xml:space="preserve">                     </w:t>
      </w:r>
      <w:r>
        <w:rPr/>
        <w:tab/>
        <w:tab/>
        <w:tab/>
        <w:tab/>
        <w:tab/>
        <w:t xml:space="preserve">                              </w:t>
        <w:tab/>
      </w:r>
      <w:r>
        <w:rPr>
          <w:b/>
        </w:rPr>
        <w:t xml:space="preserve">               </w:t>
      </w:r>
      <w:r>
        <w:rPr>
          <w:b/>
          <w:u w:val="single"/>
        </w:rPr>
        <w:t xml:space="preserve">Allegato 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4860" w:hanging="0"/>
        <w:rPr>
          <w:b/>
          <w:b/>
        </w:rPr>
      </w:pPr>
      <w:r>
        <w:rPr>
          <w:b/>
        </w:rPr>
        <w:t>Spett.le G.A.L. “Valle del Crocchio”</w:t>
      </w:r>
    </w:p>
    <w:p>
      <w:pPr>
        <w:pStyle w:val="Normal"/>
        <w:ind w:left="4860" w:hanging="0"/>
        <w:rPr>
          <w:b/>
          <w:b/>
          <w:sz w:val="28"/>
        </w:rPr>
      </w:pPr>
      <w:r>
        <w:rPr>
          <w:b/>
          <w:sz w:val="28"/>
        </w:rPr>
        <w:t>Soc. Consortile a r.l.</w:t>
      </w:r>
    </w:p>
    <w:p>
      <w:pPr>
        <w:pStyle w:val="Normal"/>
        <w:ind w:left="4860" w:hanging="0"/>
        <w:jc w:val="both"/>
        <w:rPr>
          <w:b/>
          <w:b/>
          <w:sz w:val="28"/>
        </w:rPr>
      </w:pPr>
      <w:r>
        <w:rPr>
          <w:b/>
          <w:sz w:val="28"/>
        </w:rPr>
        <w:t>C/da Pedecandela 88051 - Cropani (CZ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getto: Domanda di Finanziamento Misura 311 “</w:t>
      </w:r>
      <w:r>
        <w:rPr>
          <w:b/>
          <w:sz w:val="24"/>
        </w:rPr>
        <w:t xml:space="preserve">Diversificazione in attività non agricole” Azione </w:t>
      </w:r>
      <w:r>
        <w:rPr>
          <w:b/>
          <w:sz w:val="24"/>
          <w:szCs w:val="24"/>
        </w:rPr>
        <w:t>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Il sottoscritto (1) _______________________________________ nato a  _____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rov. ________ ), il __________________, C.F. ________________________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>residente in __________________________________________ via 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ella qualità di (2) _______________________________, dell’azienda ___________ 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 con sede legale nel Comune di 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ia ______________________________, n° _______ c.a.p. _________, tel _______/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fax __________________________, Partita I.V.A. 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scritta alla C.C.I.A.A. di _______________________________ al N° ____________ dal _____________ 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ll’Elenco dei soggetti abilitati all’esercizio dell’attività di agriturismo  dal ______________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 possesso dell’autorizzazione Comunale per l’esercizio dell’attività rilasciata in data _________________n° _________(</w:t>
      </w:r>
      <w:r>
        <w:rPr>
          <w:sz w:val="18"/>
          <w:szCs w:val="18"/>
        </w:rPr>
        <w:t>solo nel caso di azienda attiva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 H I E D 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La concessione dei contributi previsti dal P.S.L., in relazione del progetto allegato per la esecuzione dei seguenti lavori: (</w:t>
      </w:r>
      <w:r>
        <w:rPr>
          <w:sz w:val="18"/>
          <w:szCs w:val="18"/>
        </w:rPr>
        <w:t xml:space="preserve"> riportare sinteticamente l’intervento previsto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 effettuare nell’Azienda (3) __________________________________________________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ta nel Comune di __________________ (prov.______), Località _________________________________</w:t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Cognome e nome del richiedent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Titolare, legale rappresentante, ecc..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Denominazione dell’azienda;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 la seguente spesa articolata nelle seguenti voc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sura 311 Azione 1</w:t>
      </w:r>
    </w:p>
    <w:p>
      <w:pPr>
        <w:pStyle w:val="Normal"/>
        <w:rPr/>
      </w:pPr>
      <w:r>
        <w:rPr/>
        <w:t xml:space="preserve">Quadro economico                        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0"/>
        <w:gridCol w:w="4106"/>
        <w:gridCol w:w="1163"/>
      </w:tblGrid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3969" w:leader="none"/>
              </w:tabs>
              <w:ind w:right="-163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della categoria di spesa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a previ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e edili – murarie-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ianti tecnologici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i, arredi e attrezzatur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ezzature per ufficio, informatiche e telematich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16"/>
                <w:szCs w:val="16"/>
              </w:rPr>
              <w:t>massimo  Euro 2.000,00</w:t>
            </w:r>
            <w:r>
              <w:rPr>
                <w:sz w:val="22"/>
                <w:szCs w:val="22"/>
              </w:rPr>
              <w:t xml:space="preserve">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ftware di gestione e promozione dell’attività e creazione di siti internet,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massimo  Euro 3.000,00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general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ogettazione e Direzione dei lavori, ecc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altre spese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6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3 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al nett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V.A. solo se non recuperabil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al lord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Misura 311 Azione 3</w:t>
      </w:r>
    </w:p>
    <w:p>
      <w:pPr>
        <w:pStyle w:val="Normal"/>
        <w:rPr/>
      </w:pPr>
      <w:r>
        <w:rPr/>
        <w:t xml:space="preserve">Quadro economico                        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0"/>
        <w:gridCol w:w="4106"/>
        <w:gridCol w:w="1163"/>
      </w:tblGrid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3969" w:leader="none"/>
              </w:tabs>
              <w:ind w:right="-163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della categoria di spesa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a previ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zione di energia elettrica e/o energia termica da fonti rinnovabili per una potenza massima di 1 MW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general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ogettazione e Direzione dei lavori, ecc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altre spese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6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3 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al nett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V.A. solo se non recuperabil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al lord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GENERALE DELL’INVESTIMENTO COMPLESSI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ione 1 e azione 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che possono beneficiare dell’agevolazione solo gli interventi con “avvio dei lavori” successivo alla accettazione della Domanda di Agevolazione da parte del Soggetto Beneficiari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accettare senza riserva i termini, le condizioni e le prescrizioni contenute nell’Avviso pubblic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non aver ricevuto altro contributo comunitario, nazionale o regionale per le opere previste in progetto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onerare il G.A.L. da qualsiasi responsabilità conseguente ad eventuali danni che, per effetto della esecuzione e/o esercizio delle opere, potrebbero essere arrecati a persone, animali e cose, beni pubblici o privati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che la liquidazione del contributo da parte del G.A.L. è subordinata alla esecuzione dei lavori per i quali è stata fatta domanda, e al rispetto di tutte le prescrizioni normative previste, nonché al possesso dell’autorizzazione per l’esercizio dell’attività agrituristica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essere sottoposto a misure di prevenzione per come previsto dal D. L.vo N°490/1994 e successive modificazioni ed integrazioni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nel pieno e libero esercizio dei propri diritti, non essendo in stato di fallimento, concordato preventivo, amministrazione controllata o straordinaria, liquidazione coatta amministrativa o volontaria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delle conseguenze derivanti dall’inosservanza degli adempimenti precisati nel bando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Di non aver beneficiato di contributi finalizzati all’attività agrituristica o di altre attività aziendali, erogati in regime </w:t>
      </w:r>
      <w:r>
        <w:rPr>
          <w:i/>
          <w:sz w:val="22"/>
          <w:szCs w:val="22"/>
        </w:rPr>
        <w:t>“de minimis”</w:t>
      </w:r>
      <w:r>
        <w:rPr>
          <w:sz w:val="22"/>
          <w:szCs w:val="22"/>
        </w:rPr>
        <w:t>, nei tre anni precedenti la presentazione della richiesta di contributo relativo all’intervento in oggetto;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69215</wp:posOffset>
                </wp:positionH>
                <wp:positionV relativeFrom="paragraph">
                  <wp:posOffset>41275</wp:posOffset>
                </wp:positionV>
                <wp:extent cx="20320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8pt;mso-wrap-distance-left:7.05pt;mso-wrap-distance-right:7.05pt;mso-wrap-distance-top:0pt;mso-wrap-distance-bottom:0pt;margin-top:3.2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>Ai fini dell’applicazione della regola del “De Minimis”, l’impresa beneficiaria dichiara di aver ottenuto i seguenti aiuti “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”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69215</wp:posOffset>
                </wp:positionH>
                <wp:positionV relativeFrom="paragraph">
                  <wp:posOffset>41275</wp:posOffset>
                </wp:positionV>
                <wp:extent cx="20320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8pt;mso-wrap-distance-left:7.05pt;mso-wrap-distance-right:7.05pt;mso-wrap-distance-top:0pt;mso-wrap-distance-bottom:0pt;margin-top:3.2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tiva di riferi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concess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16"/>
          <w:szCs w:val="16"/>
        </w:rPr>
        <w:t>barrare la voce che interess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-69215</wp:posOffset>
                </wp:positionH>
                <wp:positionV relativeFrom="paragraph">
                  <wp:posOffset>41275</wp:posOffset>
                </wp:positionV>
                <wp:extent cx="203200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8pt;mso-wrap-distance-left:7.05pt;mso-wrap-distance-right:7.05pt;mso-wrap-distance-top:0pt;mso-wrap-distance-bottom:0pt;margin-top:3.2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SI IMPEGNA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987" w:leader="none"/>
        </w:tabs>
        <w:rPr>
          <w:sz w:val="22"/>
          <w:szCs w:val="22"/>
        </w:rPr>
      </w:pPr>
      <w:r>
        <w:rPr>
          <w:sz w:val="22"/>
          <w:szCs w:val="22"/>
        </w:rPr>
        <w:t>Ad utilizzare i contributi concessi solo ed esclusivamente per spese inserite nel programma approvato dal G.A.L.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stituire eventuali contributi non spettanti e/o non utilizzati a causa della mancata o incompleta realizzazione, oltre a risarcire ogni eventuale danno cagionato al G.A.L. stesso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esentare adeguate situazioni contabili e tecniche in relazione agli stati di avanzamento dei lavori e di fine dei lavori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consentire le ispezioni, per esaminare documenti e visionare i lavori, di funzionari regionali, nazionali, comunitari o tecnici incaricati per i controlli della realizzazione della misura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ispettare i tempi di realizzazione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a copertura della quota dell’investimento complessivo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on distogliere le strutture realizzate attraverso il contributo ricevuto, dalle finalità per le quali il contributo stesso è stato assegnato per un periodo non inferiore ad anni 10 e per anni 5 nel caso di acquisto di arredi e attrezzature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ealizzare l’intervento in conformità della normativa vigente in materia, con particolare osservanza delle norme CEE sugli appalti, sulla protezione ambientale e salvaguardia del territorio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odurre tutte le eventuali licenze, permessi, autorizzazioni ecc.. previste per le opere medesime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esporre idonea cartellonistica nell’area del cantiere indicante il finanziamento dell’opera.</w:t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ALLEGA</w:t>
      </w:r>
    </w:p>
    <w:p>
      <w:pPr>
        <w:pStyle w:val="TextBody"/>
        <w:rPr/>
      </w:pPr>
      <w:r>
        <w:rPr>
          <w:sz w:val="22"/>
          <w:szCs w:val="22"/>
        </w:rPr>
        <w:t xml:space="preserve">Domanda </w:t>
      </w:r>
      <w:r>
        <w:rPr>
          <w:rFonts w:eastAsia="Batang;Arial Unicode MS"/>
          <w:sz w:val="22"/>
          <w:szCs w:val="22"/>
        </w:rPr>
        <w:t>di aiuto compilate telematicamente, in forma cartacea, così come restituite dal SIAN, firmata con allegato documento di riconoscimento;</w:t>
      </w:r>
    </w:p>
    <w:p>
      <w:pPr>
        <w:pStyle w:val="TextBody"/>
        <w:rPr/>
      </w:pPr>
      <w:r>
        <w:rPr>
          <w:sz w:val="22"/>
          <w:szCs w:val="22"/>
        </w:rPr>
        <w:t>Progetto definitivo in duplice copia redatto da un tecnico abilitato comprendente, i sottoelencati elaborati redatti come previsto nel band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851"/>
        <w:gridCol w:w="7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abora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lazione tecnico – descrittiva </w:t>
            </w:r>
          </w:p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e tecnico-ambien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1" w:leader="none"/>
                <w:tab w:val="center" w:pos="7938" w:leader="none"/>
              </w:tabs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rografia in scala 1/25.000 dell’area dove ricade l’intervent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metria catastale, con l’ubicazione del fabbricato esistente</w:t>
            </w:r>
          </w:p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metria generale dell’area dove ricade l’edific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ti grafici (piante, sezioni e prospett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azione fotografica dello stato di fatto (non polaroid), panoramica e di dettaglio con didascal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nco prezz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uto - metrico estimativo e delle spes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hiarazione di congruità dei prezzi, sottoscritta dal tecnico progettista, attestante: la conformità dei prezzi utilizzati per la redazione del progetto a quelli dei prezziari indicati nel presente bando ai prezzi di mercato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2"/>
          <w:szCs w:val="22"/>
        </w:rPr>
        <w:t>Inoltre, il richiedente dovrà allegare alla domanda la seguente documentazione,</w:t>
      </w:r>
      <w:r>
        <w:rPr>
          <w:sz w:val="24"/>
        </w:rPr>
        <w:t xml:space="preserve"> </w:t>
      </w:r>
      <w:r>
        <w:rPr>
          <w:sz w:val="22"/>
          <w:szCs w:val="22"/>
        </w:rPr>
        <w:t>in originale più una copia: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371"/>
        <w:gridCol w:w="851"/>
        <w:gridCol w:w="77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ario aziendale (Modello B)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M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ventivi di spesa comparabili, nell’eventualità di acquisto di arredi e/o attrezzatur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Estratti di mappa e Visure catastali dell’azienda e dei fabbricati, con data non anteriore a tre mes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i proprietà o altra documentazione equipollente atta a dimostrare la disponibilità degli immobili, in copia autent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to di iscrizione all’Elenco Regionale delle Aziende Agrituristiche,  indicante il numero di posti letto e le tipologie di attività autorizzate, ai sensi della L.R. 14/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pia dell’autorizzazione comunale per l’esercizio dell’attività agrituristica, </w:t>
            </w:r>
            <w:r>
              <w:rPr>
                <w:sz w:val="22"/>
                <w:szCs w:val="22"/>
                <w:u w:val="single"/>
              </w:rPr>
              <w:t>se del cas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to di iscrizione dell’azienda alla CC.I.AA. con data non anteriore a tre mesi, con annotazione antimafia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- Limitatamente ai</w:t>
            </w:r>
            <w:r>
              <w:rPr>
                <w:b/>
                <w:sz w:val="22"/>
                <w:szCs w:val="22"/>
              </w:rPr>
              <w:t xml:space="preserve"> soggetti costituiti in forma associat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Stile3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copia dello statuto</w:t>
            </w:r>
            <w:r>
              <w:rPr>
                <w:b w:val="false"/>
                <w:sz w:val="22"/>
                <w:szCs w:val="22"/>
              </w:rPr>
              <w:t>, dell’atto costitutivo ed elenco soci;</w:t>
            </w:r>
          </w:p>
          <w:p>
            <w:pPr>
              <w:pStyle w:val="Stile3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copia dell’atto di nomina</w:t>
            </w:r>
            <w:r>
              <w:rPr>
                <w:b w:val="false"/>
                <w:sz w:val="22"/>
                <w:szCs w:val="22"/>
              </w:rPr>
              <w:t xml:space="preserve"> degli organi amministrativi attualmente in carica.</w:t>
            </w:r>
          </w:p>
          <w:p>
            <w:pPr>
              <w:pStyle w:val="Stile3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atto</w:t>
            </w:r>
            <w:r>
              <w:rPr>
                <w:b w:val="false"/>
                <w:sz w:val="22"/>
                <w:szCs w:val="22"/>
              </w:rPr>
              <w:t xml:space="preserve"> dal quale risulta che il rappresentante legale è autorizzato a sottoscrivere gli impegni previsti dal piano, a richiedere e a riscuotere gli aiuti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- Limitatamente alle </w:t>
            </w:r>
            <w:r>
              <w:rPr>
                <w:b/>
                <w:sz w:val="22"/>
                <w:szCs w:val="22"/>
              </w:rPr>
              <w:t>cooperative:</w:t>
            </w:r>
          </w:p>
          <w:p>
            <w:pPr>
              <w:pStyle w:val="Stile3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certificato della Camera di Commercio</w:t>
            </w:r>
            <w:r>
              <w:rPr>
                <w:b w:val="false"/>
                <w:sz w:val="22"/>
                <w:szCs w:val="22"/>
              </w:rPr>
              <w:t xml:space="preserve"> dal quale risulti che l’ente si trova nel pieno e libero esercizio dei propri diritti;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pia dell’attribuzione della Partita IV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di non aver ricevuto altri finanziamenti comunitari, nazionali o regionali per le opere previste in progetto (Modello n°6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di non aver titolo per il recupero dell’IVA </w:t>
            </w:r>
            <w:r>
              <w:rPr>
                <w:sz w:val="22"/>
                <w:szCs w:val="22"/>
                <w:u w:val="single"/>
              </w:rPr>
              <w:t>se del caso</w:t>
            </w:r>
            <w:r>
              <w:rPr>
                <w:sz w:val="22"/>
                <w:szCs w:val="22"/>
              </w:rPr>
              <w:t xml:space="preserve"> (Modello n°8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m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n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nei casi di </w:t>
            </w:r>
            <w:r>
              <w:rPr>
                <w:i/>
                <w:sz w:val="22"/>
                <w:szCs w:val="22"/>
              </w:rPr>
              <w:t>cointestazione dell’effettiva disponibilità di terreno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ALLEGATO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Dichiarazione sostitutiva di atto notorio </w:t>
            </w:r>
            <w:r>
              <w:rPr>
                <w:color w:val="000000"/>
                <w:sz w:val="24"/>
                <w:szCs w:val="24"/>
              </w:rPr>
              <w:t xml:space="preserve">(ai sensi del D.P.R. 445/2000) </w:t>
            </w:r>
            <w:r>
              <w:rPr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ALLEGATO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p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q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 sull</w:t>
            </w:r>
            <w:r>
              <w:rPr>
                <w:rFonts w:eastAsia="Batang;Arial Unicode MS"/>
                <w:sz w:val="22"/>
                <w:szCs w:val="22"/>
              </w:rPr>
              <w:t>’affidabilità del proponente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ALLEGATO 2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r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lla osta, Permesso di costruire,</w:t>
            </w:r>
            <w:r>
              <w:rPr>
                <w:color w:val="000000"/>
                <w:sz w:val="22"/>
                <w:szCs w:val="22"/>
              </w:rPr>
              <w:t xml:space="preserve"> Dichiarazione di inizio attività (DIA). ec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s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lo del “Distretto del turismo rurale di qualità della Valle del Crocchio” sottoscri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r>
        <w:br w:type="page"/>
      </w:r>
    </w:p>
    <w:p>
      <w:pPr>
        <w:pStyle w:val="Normal"/>
        <w:ind w:right="-1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olo per la misura 311 Azione 3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Nel caso in cui il proponente diventare mini-produttore di energia elettrica nonché “officina elettrica” ( a seconda dei kW prodotti ) così come previsto dalla normativa vigente  L.R. n. 42/2008, allega inoltre: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371"/>
        <w:gridCol w:w="851"/>
        <w:gridCol w:w="77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cum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hiarazione ai sensi dell’art. 47 del DPR n. 445/2000  “ che le attività di coltivazione del fondo, di silvicoltura e di allevamento di bestiame devono comunque rimanere principali”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hiarazione ai sensi dell’art. 47 del DPR n. 445/2000 di impegnarsi a diventare mini-produttore di energia elettrica nonché “officina elettrica” ( a seconda dei kW prodotti ) così come previsto dalla normativa vigente  L.R. n. 42/2008 “Misure in materia di energia elettrica da fonti energetiche rinnovabili” e D.M. 18.02.2008 e successive modifiche in merito al nuovo Conto Energia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rpodeltesto2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Corpodeltesto2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Corpodeltesto2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ichiara inoltr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sapevole della responsabilità penale cui può andare incontro in caso di dichiarazioni mendaci, ai sensi e per gli effetti dell’art. 76 del DPR n°445/2000, che la situazione dell’azienda oggetto degli interventi richiesti è quella avanti descritta e di possedere la capacità finanziaria necessaria a coprire, con risorse proprie, la quota dell’investimento non assistita da contributi pubblici prevista dal bando di cui al presente intervent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di</w:t>
      </w:r>
      <w:r>
        <w:rPr>
          <w:sz w:val="22"/>
          <w:szCs w:val="22"/>
        </w:rPr>
        <w:t xml:space="preserve"> essere informato che, ai sensi e per gli effetti delle norme recate dall’ art. 13 del D.Lgs 196/2003, i dati personali contenuti nella presente istanza sono raccolti e conservati presso gli archivi cartacei e informatizzati del GAL e, che il conferimento dei dati, è obbligatorio ed è finalizzato allo svolgimento delle funzioni istituzionali dell’Ente, altresì che i dati conferiti potranno essere comunicati e diffusi, anche per via telematica, per le stesse finalità di carattere istituzionale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l conferimento dei dati è obbligatorio e l’eventuale rifiuto di fornire i dati richiesti potrebbe comportare la mancata assegnazione del finanziamento.</w:t>
      </w:r>
    </w:p>
    <w:p>
      <w:pPr>
        <w:pStyle w:val="P39"/>
        <w:tabs>
          <w:tab w:val="clear" w:pos="708"/>
          <w:tab w:val="left" w:pos="0" w:leader="none"/>
        </w:tabs>
        <w:spacing w:lineRule="atLeast" w:line="200"/>
        <w:ind w:left="0" w:firstLine="15"/>
        <w:jc w:val="both"/>
        <w:rPr>
          <w:sz w:val="22"/>
          <w:szCs w:val="22"/>
        </w:rPr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 dati saranno trattati secondo quanto previsto dal D.Lgs. 196 del 30/06/2003 e diffusi (limitatamente ai dati anagrafici del richiedente, esiti delle fasi di ammissibilità e valutazione) in forma di pubblicazione secondo le norme regolanti la pubblicità degli atti amministrativi presso l'Amministrazione competente, e sul sito internet dell’Amministrazione competente, per ragioni di pubblicità circa gli esiti finali delle procedure amministrativ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l titolare del trattamento è il GAL Valle del Crocchio al quale è presentata domanda di contributo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mallCaps/>
          <w:sz w:val="22"/>
          <w:szCs w:val="22"/>
        </w:rPr>
        <w:t>di</w:t>
      </w:r>
      <w:r>
        <w:rPr>
          <w:sz w:val="22"/>
          <w:szCs w:val="22"/>
        </w:rPr>
        <w:t xml:space="preserve"> essere infine  informato che il Titolare del trattamento dei dati è l'Amministrazione a cui è diretta l'istanza, ed a cui l'interessato può sempre rivolgersi per esercitare i diritti previsti dall'art. 7 del D.Lgs 196/20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_____________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Firma autentica del richied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__________________________</w:t>
      </w:r>
    </w:p>
    <w:p>
      <w:pPr>
        <w:pStyle w:val="Normal"/>
        <w:ind w:left="4253" w:hanging="0"/>
        <w:jc w:val="both"/>
        <w:rPr>
          <w:sz w:val="18"/>
          <w:szCs w:val="18"/>
        </w:rPr>
      </w:pPr>
      <w:r>
        <w:rPr>
          <w:sz w:val="18"/>
          <w:szCs w:val="18"/>
        </w:rPr>
        <w:t>La sottoscrizione non è soggetta ad autentica nel caso in cui la dichiarazione sia presentata unitamente a copia fotostatica (anche non autenticata) di un documento di identità del sottoscrittore (art. 38 DPR 28/12/2000 N°445).</w:t>
      </w:r>
    </w:p>
    <w:p>
      <w:pPr>
        <w:pStyle w:val="Normal"/>
        <w:ind w:left="425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5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5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08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4"/>
      <w:numFmt w:val="decimal"/>
      <w:lvlText w:val="%1.%2."/>
      <w:lvlJc w:val="left"/>
      <w:pPr>
        <w:tabs>
          <w:tab w:val="num" w:pos="1140"/>
        </w:tabs>
        <w:ind w:left="114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88"/>
        </w:tabs>
        <w:ind w:left="157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48"/>
        </w:tabs>
        <w:ind w:left="207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80"/>
        </w:tabs>
        <w:ind w:left="258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28"/>
        </w:tabs>
        <w:ind w:left="308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48"/>
        </w:tabs>
        <w:ind w:left="358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08"/>
        </w:tabs>
        <w:ind w:left="409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28"/>
        </w:tabs>
        <w:ind w:left="4668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4"/>
      <w:numFmt w:val="decimal"/>
      <w:lvlText w:val="%1.%2."/>
      <w:lvlJc w:val="left"/>
      <w:pPr>
        <w:tabs>
          <w:tab w:val="num" w:pos="1500"/>
        </w:tabs>
        <w:ind w:left="150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w Cen MT" w:cs="Tw Cen M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460" w:leader="none"/>
        <w:tab w:val="center" w:pos="9180" w:leader="none"/>
      </w:tabs>
      <w:ind w:right="9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3">
    <w:name w:val="Stile3"/>
    <w:basedOn w:val="Normal"/>
    <w:qFormat/>
    <w:pPr/>
    <w:rPr>
      <w:b/>
      <w:sz w:val="24"/>
    </w:rPr>
  </w:style>
  <w:style w:type="paragraph" w:styleId="CarattereCarattereCarattere1CarattereCarattereCarattereCarattere">
    <w:name w:val=" Carattere Carattere Carattere1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P39">
    <w:name w:val="p39"/>
    <w:basedOn w:val="Normal"/>
    <w:qFormat/>
    <w:pPr>
      <w:widowControl w:val="false"/>
      <w:suppressAutoHyphens w:val="true"/>
      <w:spacing w:lineRule="atLeast" w:line="240"/>
      <w:ind w:left="864" w:hanging="576"/>
    </w:pPr>
    <w:rPr>
      <w:sz w:val="24"/>
      <w:szCs w:val="24"/>
    </w:rPr>
  </w:style>
  <w:style w:type="paragraph" w:styleId="Text1">
    <w:name w:val="Text 1"/>
    <w:basedOn w:val="Normal"/>
    <w:qFormat/>
    <w:pPr>
      <w:spacing w:before="100" w:after="100"/>
      <w:ind w:left="482" w:hanging="0"/>
      <w:jc w:val="both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5:28:00Z</dcterms:created>
  <dc:creator>GAL </dc:creator>
  <dc:description/>
  <cp:keywords/>
  <dc:language>en-US</dc:language>
  <cp:lastModifiedBy>Gal</cp:lastModifiedBy>
  <cp:lastPrinted>2004-08-26T15:43:00Z</cp:lastPrinted>
  <dcterms:modified xsi:type="dcterms:W3CDTF">2011-01-10T14:37:00Z</dcterms:modified>
  <cp:revision>56</cp:revision>
  <dc:subject/>
  <dc:title/>
</cp:coreProperties>
</file>